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08694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256660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72769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19064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