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920872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5985895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0135429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718396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