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46463613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36577950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4976978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7664795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