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34623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2857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40383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10392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