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423624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398499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