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00817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00823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53212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56893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