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672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8540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893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0172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