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8069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3403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574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1633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