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32936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5219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7145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2338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