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95467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59485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48202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50344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