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12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3605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765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930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