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constant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 It takes a pair argumen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definition} is a theorem which stat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,...,{v_n} be tuples of distinct variables, conta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1,...,x_m}.  Evaluating {new_definition (`name`, "c v_1 ... v_n = t"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} is not already a constant, declares the sequent {({{}},"\v_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_n. t")} to be a definition in the current theory, and declares {c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ant in the current theory with this definition as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1 ... x_m. c v_1 ... v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) {name}.  Optionally, the definitional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of its variable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`c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not in any of the variable structures {v_1}, ..., {v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requiring {\v_1 ... v_n. t} to be a closed term)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occurs more than once in {v_1, ..., v_n}.  Finally, failu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ype variable in {v_1}, ..., {v_n} or {t} that does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ND relation can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NAND2`, "NAND2 (in_1,in_2) out = !t:num. out t = ~(in_1 t /\ in_2 t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in_1 in_2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D2 (in_1,in_2)out = (!t. out t = ~(in_1 t /\ in_2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, new_gen_definition, new_infix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list_rec_definition, new_prim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ist_rec_definition, new_prim_rec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