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D_EXP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 t1 t2. (b =&gt; t1 | t2) = (~b \/ t1) /\ (b \/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