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633804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5071632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