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79689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531155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