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349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4586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66366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97340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12887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8138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8082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9645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15883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58491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607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54476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17532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26611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52701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3340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212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6288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71394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53787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76386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89568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34296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3309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3439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9953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28987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4071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7945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9921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5110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26690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0866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7844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87263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49210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1765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75582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15491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