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9450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353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8317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231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01980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5183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2650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0013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19173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87590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34609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76960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42405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17915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9189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53618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7191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07152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12665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74309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36379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78133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18507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07417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46763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35773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45977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97279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53842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26967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87483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73523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51058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85153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66359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97518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678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91456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22062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