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031480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4812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03938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5031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85485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41388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726658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10428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20715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947482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59904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34992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160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18308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02738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54345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22133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10929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89578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864238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606457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22486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88017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99027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96621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244697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13839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602983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990150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60815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48554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210228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56903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77700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71759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539564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574935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75236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57919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