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95512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38563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11017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89222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16459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17527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285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77312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8340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25334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46297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15095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28186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40689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29210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39322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28483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22282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40415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2959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6121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8628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45249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0217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89916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81089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40902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04384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15057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7816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61810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46804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52128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1355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8290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19105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06901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5916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90974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