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25785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85535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