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46882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17643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31198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198710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