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576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004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026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663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