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313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679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635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866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