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017323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758869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426244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